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 сопровождение к спецфайлу «Чтение и запись десятичных дробе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 Есипенко Татьян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разовательное учреждени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БОУ ГИМНАЗИЯ №92 МО город Краснода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  <w:lang w:val="ru-RU"/>
        </w:rPr>
        <w:t>математика, 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ик: Дорофеев Г.В</w:t>
      </w:r>
      <w:r>
        <w:rPr>
          <w:rFonts w:cs="Times New Roman" w:ascii="Times New Roman" w:hAnsi="Times New Roman"/>
          <w:sz w:val="28"/>
          <w:szCs w:val="28"/>
          <w:lang w:val="ru-RU"/>
        </w:rPr>
        <w:t>., Математика, 6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сятичные дроб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спецфайл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сти понятие: десятичная дробь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ь запись десятичной дроб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комить с приемом чтения десятичных дроб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чтения и записи десятичных дроб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спользования ИД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звать  интерес  учащихся к теме 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сятичные дроби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лядность представления материа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ивность контроля  при решении упражн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й клас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обуч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SMART Notebook 10</w:t>
      </w:r>
      <w:r>
        <w:rPr>
          <w:rFonts w:cs="Times New Roman" w:ascii="Times New Roman" w:hAnsi="Times New Roman"/>
          <w:sz w:val="28"/>
          <w:szCs w:val="28"/>
          <w:lang w:val="ru-RU"/>
        </w:rPr>
        <w:t>.8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одготовке материала были использованы следующие возможности ПО </w:t>
      </w:r>
      <w:r>
        <w:rPr>
          <w:rFonts w:cs="Times New Roman" w:ascii="Times New Roman" w:hAnsi="Times New Roman"/>
          <w:sz w:val="28"/>
          <w:szCs w:val="28"/>
        </w:rPr>
        <w:t>SmartNoteboo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.8: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струмен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кст; Фигуры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хват экр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тенение ячейки таблицы; Таблица; Волшебное перо; Перья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 с объектом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ыделение, закрепление, группировка, порядок, перетаскивание; прозрачность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здание Темы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н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ы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рятать-показать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тилиты множественного клонирования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сь страницы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ложение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вигация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 LAT2  </w:t>
      </w:r>
      <w:r>
        <w:rPr>
          <w:rFonts w:cs="Times New Roman" w:ascii="Times New Roman" w:hAnsi="Times New Roman"/>
          <w:b/>
          <w:sz w:val="28"/>
          <w:szCs w:val="28"/>
        </w:rPr>
        <w:t>Multiple choice; Random word chooser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имация объекта (появление при щелчке мышью на объекте)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сылки на Веб-страницы.</w:t>
      </w:r>
    </w:p>
    <w:p>
      <w:pPr>
        <w:pStyle w:val="Style18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ую разработку можно использовать на уроках при изучении темы «Десятичные дроби» и на уроках повторения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которые страницы содержат комментарии для учителя </w:t>
      </w:r>
      <w:r>
        <w:rPr/>
        <w:drawing>
          <wp:inline distT="0" distB="0" distL="0" distR="0">
            <wp:extent cx="3333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eastAsia="Cambria"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/>
        <w:t>Содержание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2330" cy="254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330" cy="254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страница. Титульна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ит ссылку на вложение- объект «методическое сопровождение» и ссылку на страницу с информацией об авторе – объект «Есипенко Т.Н.»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3402330" cy="2606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330" cy="260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страница. Чтение и запись дробе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ть обыкновенную дробь, открыть ячейку для проверки, посмотреть запись десятичной дроби, открыть соответствующую  ячейку, прочитать название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составления равенств перетащить объекты на свободное поле. На знак «=» наложена утилита множественного клонирования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87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8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страница. Чтение и запись дробе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 страницы после работы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54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страница. Примеры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отреть примеры записи и чтения десятичных дробей, постепенно сдвигая прямоугольник вправо и вниз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22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2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страница. Названия разрядов натуральных чисел и десятичных дробей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мотреть запись страницы. Остановить после разряда миллионных, проанализировать с учениками,  а затем продолжить. Названия разрядов возвращаются на свободное поле, после чего страницу можно использовать как тренажер для определения названий разрядов в произвольном порядке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35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3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страница. Названия разрядов натуральных чисел и десятичных дробей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остановки записи после разряда миллионных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5444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54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страница. Запись и чтение дробей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а сгруппированы с бабочками и спрятаны слева за пределами страницы. Потянуть за крыло бабочки, появится число; из символов, находящихся в «кассе цифр», составить десятичную дробь в соответствующих ячейках таблицы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369310" cy="2520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931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страница. Запись и чтение дробе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работы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ницу можно использовать как тренажер, меняя числа на другие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539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53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страница. Определение разрядов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ipl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c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 выбрать вариант ответа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552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страница. Определение разряд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работы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2965" cy="2527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96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страница. Чтение десятичных дробей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тать дробь, для проверки переместить объект на свободное поле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2965" cy="2527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96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страница. Чтение десятичных дробе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работы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38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страница. Чтение десятичных дробе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проверки переместить объект, спрятанный за пределами страницы слева, для этого захватить левый зеленый кружок и полностью  совместить его с правым  зеленым кружком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4250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42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страница. Чтение десятичных дробей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Вид страницы в момент проверк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4269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42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 страница. Чтение десятичных дробе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ить на вопрос, прочитать дробь, переместить дробь вправо для проверк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22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2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 страница. Чтение десятичных дробе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аницы в момент проверк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3554095" cy="26873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095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страница. Прочитайте дроб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ndom word choo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тобы выбрать дробь для чтения, ученик активизирует вклад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060" cy="24307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 страница. Обратить внимание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ь инструментом Волшебное перо обращает внимание учеников на количество нулей в знаменателе обыкновенной дроби и количество знаков после запятой десятичной дроб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4326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43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 страница. Обратить внимание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после перемещения правила записи десятичных дробей на страницу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5304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53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страница. Запись десятичных дробей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проверки переместить прямоугольник, соответствующий примеру, в ячейку таблицы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4974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страница. Запись десятичных дробе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в момент проверк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mc:AlternateContent>
                <mc:Choice Requires="wps">
                  <w:drawing>
                    <wp:anchor behindDoc="0" distT="0" distB="0" distL="635" distR="635" simplePos="0" locked="0" layoutInCell="1" allowOverlap="1" relativeHeight="41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918210</wp:posOffset>
                      </wp:positionV>
                      <wp:extent cx="229235" cy="2476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3.15pt;margin-top:72.3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42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1261110</wp:posOffset>
                      </wp:positionV>
                      <wp:extent cx="229235" cy="2476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2pt;margin-top:99.3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43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1432560</wp:posOffset>
                      </wp:positionV>
                      <wp:extent cx="229235" cy="24765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1pt;margin-top:112.8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44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822960</wp:posOffset>
                      </wp:positionV>
                      <wp:extent cx="229235" cy="2476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6.65pt;margin-top:64.8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45">
                      <wp:simplePos x="0" y="0"/>
                      <wp:positionH relativeFrom="column">
                        <wp:posOffset>2310130</wp:posOffset>
                      </wp:positionH>
                      <wp:positionV relativeFrom="paragraph">
                        <wp:posOffset>1680210</wp:posOffset>
                      </wp:positionV>
                      <wp:extent cx="229235" cy="2476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9pt;margin-top:132.3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46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2013585</wp:posOffset>
                      </wp:positionV>
                      <wp:extent cx="229235" cy="24765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1pt;margin-top:158.5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400425" cy="253809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53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 страница.  Запись десятичных дробе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появления примера кликнуть на яркую сердцевину цветка, переместить появившуюся дробь на свободное поле, записать рядом десятичную дробь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0425" cy="255206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 страница.  Запись десятичных дробей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Вид страницы в момент работы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/>
              <w:drawing>
                <wp:inline distT="0" distB="0" distL="0" distR="0">
                  <wp:extent cx="3401695" cy="244094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4 страница. Домашнее задани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3401060" cy="245491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ru-RU"/>
              </w:rPr>
              <w:t>15 страница, Информационные источни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3420745" cy="255397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745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16 страница. Информация об авторе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Страница содержит ссылку – объект «назад», возврат  титульной страниц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ые источник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В.Дорофеев, И.Ф.Шарыгин, С.Б.Суворова и др. Математика: учебник для 6 класса. -М.:Просвещение, 2009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А.Б.Розенфельд. Материалы Третьего Мастер- класса. Интерактивная доска для начинающих.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ртинки </w:t>
      </w:r>
    </w:p>
    <w:p>
      <w:pPr>
        <w:pStyle w:val="Normal"/>
        <w:rPr>
          <w:lang w:val="ru-RU"/>
        </w:rPr>
      </w:pPr>
      <w:hyperlink r:id="rId30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arstyl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upload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osts</w:t>
        </w:r>
        <w:r>
          <w:rPr>
            <w:rStyle w:val="InternetLink"/>
            <w:lang w:val="ru-RU"/>
          </w:rPr>
          <w:t>/2009-12/1262013431_1233960357_</w:t>
        </w:r>
        <w:r>
          <w:rPr>
            <w:rStyle w:val="InternetLink"/>
          </w:rPr>
          <w:t>bemb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jpg</w:t>
        </w:r>
      </w:hyperlink>
    </w:p>
    <w:p>
      <w:pPr>
        <w:pStyle w:val="Normal"/>
        <w:rPr>
          <w:lang w:val="ru-RU"/>
        </w:rPr>
      </w:pPr>
      <w:hyperlink r:id="rId31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76202</w:t>
        </w:r>
        <w:r>
          <w:rPr>
            <w:rStyle w:val="InternetLink"/>
          </w:rPr>
          <w:t>s</w:t>
        </w:r>
        <w:r>
          <w:rPr>
            <w:rStyle w:val="InternetLink"/>
            <w:lang w:val="ru-RU"/>
          </w:rPr>
          <w:t>005.</w:t>
        </w:r>
        <w:r>
          <w:rPr>
            <w:rStyle w:val="InternetLink"/>
          </w:rPr>
          <w:t>edusit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image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</w:t>
        </w:r>
        <w:r>
          <w:rPr>
            <w:rStyle w:val="InternetLink"/>
            <w:lang w:val="ru-RU"/>
          </w:rPr>
          <w:t>24_</w:t>
        </w:r>
        <w:r>
          <w:rPr>
            <w:rStyle w:val="InternetLink"/>
          </w:rPr>
          <w:t>zobrajeni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jpg</w:t>
        </w:r>
      </w:hyperlink>
      <w:r>
        <w:rPr>
          <w:lang w:val="ru-RU"/>
        </w:rPr>
        <w:t xml:space="preserve"> </w:t>
      </w:r>
    </w:p>
    <w:p>
      <w:pPr>
        <w:pStyle w:val="Normal"/>
        <w:rPr/>
      </w:pPr>
      <w:hyperlink r:id="rId32">
        <w:r>
          <w:rPr>
            <w:rStyle w:val="InternetLink"/>
          </w:rPr>
          <w:t>http://img-fotki.yandex.ru/get/4408/valenta-mog.1dd/0_7c5ee_451572a1_orig.png</w:t>
        </w:r>
      </w:hyperlink>
      <w:r>
        <w:rPr/>
        <w:t xml:space="preserve"> </w:t>
      </w:r>
    </w:p>
    <w:p>
      <w:pPr>
        <w:pStyle w:val="Normal"/>
        <w:rPr/>
      </w:pPr>
      <w:hyperlink r:id="rId33">
        <w:r>
          <w:rPr>
            <w:rStyle w:val="InternetLink"/>
          </w:rPr>
          <w:t>http://img0.liveinternet.ru/images/attach/c/3/76/119/76119276_26.png</w:t>
        </w:r>
      </w:hyperlink>
      <w:r>
        <w:rPr/>
        <w:t xml:space="preserve"> </w:t>
      </w:r>
    </w:p>
    <w:p>
      <w:pPr>
        <w:pStyle w:val="Normal"/>
        <w:rPr/>
      </w:pPr>
      <w:hyperlink r:id="rId34">
        <w:r>
          <w:rPr>
            <w:rStyle w:val="InternetLink"/>
          </w:rPr>
          <w:t>http://img0.liveinternet.ru/images/attach/c/3/76/119/76119280_29.png</w:t>
        </w:r>
      </w:hyperlink>
      <w:r>
        <w:rPr/>
        <w:t xml:space="preserve"> </w:t>
      </w:r>
    </w:p>
    <w:p>
      <w:pPr>
        <w:pStyle w:val="Normal"/>
        <w:rPr/>
      </w:pPr>
      <w:hyperlink r:id="rId35">
        <w:r>
          <w:rPr>
            <w:rStyle w:val="InternetLink"/>
          </w:rPr>
          <w:t>http://img1.liveinternet.ru/images/attach/c/3/76/119/76119311_47.png</w:t>
        </w:r>
      </w:hyperlink>
      <w:r>
        <w:rPr/>
        <w:t xml:space="preserve"> </w:t>
      </w:r>
    </w:p>
    <w:p>
      <w:pPr>
        <w:pStyle w:val="Normal"/>
        <w:rPr/>
      </w:pPr>
      <w:hyperlink r:id="rId36">
        <w:r>
          <w:rPr>
            <w:rStyle w:val="InternetLink"/>
          </w:rPr>
          <w:t>http://img-fotki.yandex.ru/get/5908/valenta-mog.1de/0_7c630_30d431d9_orig.png</w:t>
        </w:r>
      </w:hyperlink>
      <w:r>
        <w:rPr/>
        <w:t xml:space="preserve"> </w:t>
      </w:r>
    </w:p>
    <w:p>
      <w:pPr>
        <w:pStyle w:val="Normal"/>
        <w:rPr/>
      </w:pPr>
      <w:hyperlink r:id="rId37">
        <w:r>
          <w:rPr>
            <w:rStyle w:val="InternetLink"/>
          </w:rPr>
          <w:t>http://img-fotki.yandex.ru/get/4911/valenta-mog.1dd/0_7c5ff_a9fdddcb_orig.png</w:t>
        </w:r>
      </w:hyperlink>
      <w:r>
        <w:rPr/>
        <w:t xml:space="preserve"> </w:t>
      </w:r>
    </w:p>
    <w:p>
      <w:pPr>
        <w:pStyle w:val="Normal"/>
        <w:rPr/>
      </w:pPr>
      <w:hyperlink r:id="rId38">
        <w:r>
          <w:rPr>
            <w:rStyle w:val="InternetLink"/>
          </w:rPr>
          <w:t>http://img-fotki.yandex.ru/get/4704/valenta-mog.1de/0_7c60d_e8c5747f_orig.png</w:t>
        </w:r>
      </w:hyperlink>
      <w:r>
        <w:rPr/>
        <w:t xml:space="preserve"> </w:t>
      </w:r>
    </w:p>
    <w:p>
      <w:pPr>
        <w:pStyle w:val="Normal"/>
        <w:rPr/>
      </w:pPr>
      <w:hyperlink r:id="rId39">
        <w:r>
          <w:rPr>
            <w:rStyle w:val="InternetLink"/>
          </w:rPr>
          <w:t>http://img-fotki.yandex.ru/get/5304/valenta-mog.1dd/0_7c5ef_55d1da75_orig.png</w:t>
        </w:r>
      </w:hyperlink>
      <w:r>
        <w:rPr/>
        <w:t xml:space="preserve"> </w:t>
      </w:r>
    </w:p>
    <w:p>
      <w:pPr>
        <w:pStyle w:val="Normal"/>
        <w:rPr/>
      </w:pPr>
      <w:hyperlink r:id="rId40">
        <w:r>
          <w:rPr>
            <w:rStyle w:val="InternetLink"/>
          </w:rPr>
          <w:t>http://i040.radikal.ru/0803/49/224718a084ac.jpg</w:t>
        </w:r>
      </w:hyperlink>
      <w:r>
        <w:rPr/>
        <w:t xml:space="preserve"> </w:t>
      </w:r>
    </w:p>
    <w:p>
      <w:pPr>
        <w:pStyle w:val="Normal"/>
        <w:rPr/>
      </w:pPr>
      <w:hyperlink r:id="rId41">
        <w:r>
          <w:rPr>
            <w:rStyle w:val="InternetLink"/>
          </w:rPr>
          <w:t>http://master-photo.ucoz.net/_bl/0/31617399.jpg</w:t>
        </w:r>
      </w:hyperlink>
      <w:r>
        <w:rPr/>
        <w:t xml:space="preserve"> </w:t>
      </w:r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6065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2.65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lang w:val="ru-RU"/>
      </w:rPr>
    </w:pPr>
    <w:r>
      <w:rPr>
        <w:lang w:val="ru-RU"/>
      </w:rPr>
      <w:t>Есипенко Т.Н. , учитель математики  МБОУ ГИМНАЗИЯ № 92 МО город Краснодар</w:t>
    </w:r>
  </w:p>
  <w:p>
    <w:pPr>
      <w:pStyle w:val="Header"/>
      <w:pBdr/>
      <w:spacing w:lineRule="auto" w:line="276"/>
      <w:jc w:val="center"/>
      <w:rPr>
        <w:lang w:val="ru-RU"/>
      </w:rPr>
    </w:pPr>
    <w:r>
      <w:rPr>
        <w:lang w:val="ru-RU"/>
      </w:rPr>
      <w:t xml:space="preserve">Чтение и запись десятичных дробей. Материалы урока </w:t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6">
    <w:name w:val="Нижний колонтитул Знак"/>
    <w:basedOn w:val="Style5"/>
    <w:qFormat/>
    <w:rPr>
      <w:sz w:val="22"/>
      <w:szCs w:val="22"/>
      <w:lang w:val="en-US" w:bidi="en-US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yperlink" Target="http://www.it-n.ru/communities.aspx?cat_no=108426&amp;tmpl=com" TargetMode="External"/><Relationship Id="rId30" Type="http://schemas.openxmlformats.org/officeDocument/2006/relationships/hyperlink" Target="http://arstyle.org/uploads/posts/2009-12/1262013431_1233960357_bembi.jpg" TargetMode="External"/><Relationship Id="rId31" Type="http://schemas.openxmlformats.org/officeDocument/2006/relationships/hyperlink" Target="http://76202s005.edusite.ru/images/p24_zobrajenie.jpg" TargetMode="External"/><Relationship Id="rId32" Type="http://schemas.openxmlformats.org/officeDocument/2006/relationships/hyperlink" Target="http://img-fotki.yandex.ru/get/4408/valenta-mog.1dd/0_7c5ee_451572a1_orig.png" TargetMode="External"/><Relationship Id="rId33" Type="http://schemas.openxmlformats.org/officeDocument/2006/relationships/hyperlink" Target="http://img0.liveinternet.ru/images/attach/c/3/76/119/76119276_26.png" TargetMode="External"/><Relationship Id="rId34" Type="http://schemas.openxmlformats.org/officeDocument/2006/relationships/hyperlink" Target="http://img0.liveinternet.ru/images/attach/c/3/76/119/76119280_29.png" TargetMode="External"/><Relationship Id="rId35" Type="http://schemas.openxmlformats.org/officeDocument/2006/relationships/hyperlink" Target="http://img1.liveinternet.ru/images/attach/c/3/76/119/76119311_47.png" TargetMode="External"/><Relationship Id="rId36" Type="http://schemas.openxmlformats.org/officeDocument/2006/relationships/hyperlink" Target="http://img-fotki.yandex.ru/get/5908/valenta-mog.1de/0_7c630_30d431d9_orig.png" TargetMode="External"/><Relationship Id="rId37" Type="http://schemas.openxmlformats.org/officeDocument/2006/relationships/hyperlink" Target="http://img-fotki.yandex.ru/get/4911/valenta-mog.1dd/0_7c5ff_a9fdddcb_orig.png" TargetMode="External"/><Relationship Id="rId38" Type="http://schemas.openxmlformats.org/officeDocument/2006/relationships/hyperlink" Target="http://img-fotki.yandex.ru/get/4704/valenta-mog.1de/0_7c60d_e8c5747f_orig.png" TargetMode="External"/><Relationship Id="rId39" Type="http://schemas.openxmlformats.org/officeDocument/2006/relationships/hyperlink" Target="http://img-fotki.yandex.ru/get/5304/valenta-mog.1dd/0_7c5ef_55d1da75_orig.png" TargetMode="External"/><Relationship Id="rId40" Type="http://schemas.openxmlformats.org/officeDocument/2006/relationships/hyperlink" Target="http://i040.radikal.ru/0803/49/224718a084ac.jpg" TargetMode="External"/><Relationship Id="rId41" Type="http://schemas.openxmlformats.org/officeDocument/2006/relationships/hyperlink" Target="http://master-photo.ucoz.net/_bl/0/31617399.jpg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4:28:00Z</dcterms:created>
  <dc:creator>Татьяна Николаевна</dc:creator>
  <dc:description/>
  <cp:keywords/>
  <dc:language>en-US</dc:language>
  <cp:lastModifiedBy>Татьяна</cp:lastModifiedBy>
  <cp:lastPrinted>2011-09-18T16:02:00Z</cp:lastPrinted>
  <dcterms:modified xsi:type="dcterms:W3CDTF">2011-09-25T06:47:00Z</dcterms:modified>
  <cp:revision>27</cp:revision>
  <dc:subject/>
  <dc:title>Есипенко Т.Н. Методическое сопровождение к спецфайлу «Сравнение чисел»</dc:title>
</cp:coreProperties>
</file>